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ab-fonts 0.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4 Bhupinder Singh and Sukhjinder Sidhu. All rights reserved. For licensing details, please visit http://guca.sourceforge.net/.SaabRegularBhupinderSingh,SukhjinderSidhu: Saab: 2004SaabVersion 0.91 2004SaabSaab is a trademark of Bhupinder Singh, Sukhjinder SidhuBhupinder Singh, Sukhjinder SidhuBhupinder Singhhttp://www.zenofliving.ca/bhupinder/GNU GENERAL PUBLIC LICENSE Version 2, June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ytGhWN5SCkW0wwJ36wnKgWjJZCQqr8vHfERhbY7kUOUtFiToSJLO8f6X0hVrniUO6WL9DQ8
tULrjrvxwsAgZLP8mDkdjjDWumd/yg5ut3yvKSSpcLW3wzbrbpmOVCvqhPhqUUCofeYaz+ns
MPwxnov/OltvzrkDgdFDsSY/+dHbgHHvmtfDc/wFADxFnoNO4n0Ow8tLOcqYHrBMmgaBgo7n
3uzvMN3gZ4OtFyeeoM</vt:lpwstr>
  </property>
  <property fmtid="{D5CDD505-2E9C-101B-9397-08002B2CF9AE}" pid="3" name="_2015_ms_pID_7253431">
    <vt:lpwstr>Osi0Dp9GuzXqivzdbfzpgFQs6ZLMTWC90ZenxZZGm6d6GfdLAcoI/0
B5qASI2Fezq6EHpjaEUAlfUtpMiz5dMPikGkHEB3WmYJCmIVrWoTsoKKzeJrWfq25ABKio1r
0JXbxcK9VPPGfMjUIZpu5MKKhR1bakBkgR8I6FadqtaCpFqwR+WO8BA6AV4dO066ej/IWAAx
Zv/od3n1AbW3sgSLjqbA+VSOCzFUCDEJEsM8</vt:lpwstr>
  </property>
  <property fmtid="{D5CDD505-2E9C-101B-9397-08002B2CF9AE}" pid="4" name="_2015_ms_pID_7253431_00">
    <vt:lpwstr>_2015_ms_pID_7253431</vt:lpwstr>
  </property>
  <property fmtid="{D5CDD505-2E9C-101B-9397-08002B2CF9AE}" pid="5" name="_2015_ms_pID_7253432">
    <vt:lpwstr>MvyniyuEnaUhMbcCbkBhF9PYkj//W30dF3c/
APhJNAjrmxZ9xIEegtr450kNfRLgSdyKDrxSxS6tYv1hoIn/a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